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Sesavas pagasta Pīlādžu ielas pārbūve km 0,000 – km 0,25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Pīlādžu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5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Pīlādžu ielas pārbūve km 0,000 – km 0,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7 0298(Pīlādžu ie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Pīlādž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 xml:space="preserve">pašvaldības Sesavas pagasta Pīlādžu ielas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51:00Z</dcterms:created>
  <dc:creator>Ingars Rozitis</dc:creator>
  <dc:description/>
  <cp:keywords/>
  <dc:language>en-US</dc:language>
  <cp:lastModifiedBy>Ingars Rozitis</cp:lastModifiedBy>
  <dcterms:modified xsi:type="dcterms:W3CDTF">2015-07-30T07:03:00Z</dcterms:modified>
  <cp:revision>6</cp:revision>
  <dc:subject/>
  <dc:title/>
</cp:coreProperties>
</file>